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spacing w:before="0" w:after="280"/>
        <w:rPr>
          <w:color w:val="000000"/>
        </w:rPr>
      </w:pPr>
      <w:r>
        <w:rPr>
          <w:color w:val="000000"/>
        </w:rPr>
        <w:t>Лабораторная работа №4</w:t>
      </w:r>
    </w:p>
    <w:p>
      <w:pPr>
        <w:pStyle w:val="Heading2"/>
        <w:shd w:fill="auto" w:val="clear"/>
        <w:jc w:val="center"/>
        <w:rPr>
          <w:color w:val="000000"/>
        </w:rPr>
      </w:pPr>
      <w:r>
        <w:rPr>
          <w:color w:val="000000"/>
        </w:rPr>
        <w:t>Стек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Цель работы: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репить технику работы с динамическими структурами данных на примере стека. Рассмотреть основные операции со стеком и познакомится с типичными примерами применения стека. </w:t>
      </w:r>
    </w:p>
    <w:p>
      <w:pPr>
        <w:pStyle w:val="Heading2"/>
        <w:shd w:fill="auto" w:val="clear"/>
        <w:ind w:left="720" w:hanging="0"/>
        <w:jc w:val="both"/>
        <w:rPr>
          <w:color w:val="000000"/>
        </w:rPr>
      </w:pPr>
      <w:r>
        <w:rPr>
          <w:color w:val="000000"/>
        </w:rPr>
        <w:t>Общие сведения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ек – упорядоченный набор элементов, в котором добавление новых элементов и удаление существующих производится с одного конца, называемого вершиной стека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любой момент времени доступен лишь один элемент стека – верхний. Извлекать элементы из стека можно только в порядке, обратном их добавления в стек (первым пришел, последним ушел)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ением указателя, представляющего стек, является ссылка на вершину стека, каждый элемент стека содержит поле ссылки на следующий элемент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им образом, описать стек, содержащий, например, целые числа, можно следующим образом: 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Type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PStack = ^TStack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TStack = Record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lang w:val="en-US"/>
        </w:rPr>
        <w:t>Data : Integer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lang w:val="en-US"/>
        </w:rPr>
        <w:t>Next : PStack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end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Var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Stack : PStack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стек пуст, то значение переменной Stack равно nil. </w:t>
      </w:r>
    </w:p>
    <w:p>
      <w:pPr>
        <w:pStyle w:val="Heading2"/>
        <w:shd w:fill="auto" w:val="clear"/>
        <w:ind w:left="720" w:hanging="0"/>
        <w:jc w:val="both"/>
        <w:rPr>
          <w:color w:val="000000"/>
        </w:rPr>
      </w:pPr>
      <w:r>
        <w:rPr>
          <w:color w:val="000000"/>
        </w:rPr>
        <w:t>Примеры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0"/>
          <w:szCs w:val="20"/>
        </w:rPr>
        <w:t>Занесение в стек.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несение в стек производится аналогично вставке нового элемента в начало списка: 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Var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x : PStack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……………</w:t>
      </w:r>
    </w:p>
    <w:p>
      <w:pPr>
        <w:pStyle w:val="HTML1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New</w:t>
        </w:r>
      </w:hyperlink>
      <w:r>
        <w:rPr>
          <w:rFonts w:cs="Times New Roman" w:ascii="Times New Roman" w:hAnsi="Times New Roman"/>
          <w:color w:val="000000"/>
          <w:lang w:val="en-US"/>
        </w:rPr>
        <w:t>(x)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x^.Data := …….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x^.Next := Stack;</w:t>
      </w:r>
    </w:p>
    <w:p>
      <w:pPr>
        <w:pStyle w:val="HTML1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Stack := x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0"/>
          <w:szCs w:val="20"/>
        </w:rPr>
        <w:t>Извлечение элемента из стека.</w:t>
      </w:r>
      <w:r>
        <w:rPr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выполнения этой операции некоторой переменной N должно быть присвоено значение первого элемента стека и изменено значение указателя на начало стека: 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Var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N : Integer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x : PStack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…………………</w:t>
      </w:r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N := Stack^.Data;</w:t>
      </w:r>
    </w:p>
    <w:p>
      <w:pPr>
        <w:pStyle w:val="HTML1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x:= Stack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Stack := Stack^.Next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Dispose(x);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eading2"/>
        <w:shd w:fill="auto" w:val="clear"/>
        <w:ind w:left="720" w:hanging="0"/>
        <w:jc w:val="both"/>
        <w:rPr>
          <w:color w:val="000000"/>
        </w:rPr>
      </w:pPr>
      <w:r>
        <w:rPr>
          <w:color w:val="000000"/>
        </w:rPr>
        <w:t>Контрольные вопросы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В чем сходство и отличие динамических структур данных типа список и стек?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Можно ли добраться до середины или конца («дна») стека, минуя его начало («вершину»)?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иведите примеры из жизни, где встречается «принцип стека»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Оформите в виде процедуры Push занесение в стек знач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Оформите в виде процедуры Pop извлечение значения из стека. </w:t>
      </w:r>
    </w:p>
    <w:p>
      <w:pPr>
        <w:pStyle w:val="Heading2"/>
        <w:shd w:fill="auto" w:val="clear"/>
        <w:ind w:left="720" w:hanging="0"/>
        <w:jc w:val="both"/>
        <w:rPr>
          <w:color w:val="000000"/>
        </w:rPr>
      </w:pPr>
      <w:r>
        <w:rPr>
          <w:color w:val="000000"/>
        </w:rPr>
        <w:t>Варианты заданий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Подсчитать количество элементов в стеке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Сформировать стек, содержащий строки и сохранить его в текстовом файле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Восстановить стек, содержащий строки, из текстового файла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Написать функцию, которая вычисляет среднее арифметическое элементов стека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Написать процедуру присоединения стека S2 к стеку S1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Определить симметричность произвольного текста любой длины. Текст должен оканчиваться точкой. Задачу решить с помощью двух стеков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 xml:space="preserve"> Слить два стека, содержащих возрастающую последовательность целых положительных чисел, в третий стек так, чтобы его элементы располагались также в порядке возрастания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В данном тексте проверить соответствие открытия и закрытия скобок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9.</w:t>
      </w:r>
      <w:r>
        <w:rPr>
          <w:sz w:val="20"/>
          <w:szCs w:val="20"/>
        </w:rPr>
        <w:t xml:space="preserve"> Напечатать содержимое текстового файла, выписывая символы каждой его строки в обратном порядке.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0"/>
          <w:szCs w:val="20"/>
        </w:rPr>
        <w:t>10.</w:t>
      </w:r>
      <w:r>
        <w:rPr>
          <w:sz w:val="20"/>
          <w:szCs w:val="20"/>
        </w:rPr>
        <w:t xml:space="preserve"> Проверить, является ли строка палиндромом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B0E0E6" w:val="clear"/>
      <w:spacing w:before="280" w:after="280"/>
      <w:jc w:val="center"/>
      <w:outlineLvl w:val="0"/>
    </w:pPr>
    <w:rPr>
      <w:b/>
      <w:bCs/>
      <w:color w:val="8B008B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B0E0E6" w:val="clear"/>
      <w:spacing w:before="280" w:after="280"/>
      <w:outlineLvl w:val="1"/>
    </w:pPr>
    <w:rPr>
      <w:b/>
      <w:bCs/>
      <w:color w:val="8B008B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B0E0E6" w:val="clear"/>
      <w:spacing w:before="280" w:after="280"/>
      <w:outlineLvl w:val="2"/>
    </w:pPr>
    <w:rPr>
      <w:b/>
      <w:bCs/>
      <w:color w:val="8B008B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9400D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hd w:fill="B0E0E6" w:val="clear"/>
      <w:spacing w:before="280" w:after="280"/>
      <w:outlineLvl w:val="4"/>
    </w:pPr>
    <w:rPr>
      <w:b/>
      <w:bCs/>
      <w:color w:val="9400D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hd w:fill="B0E0E6" w:val="clear"/>
      <w:spacing w:before="280" w:after="280"/>
      <w:outlineLvl w:val="5"/>
    </w:pPr>
    <w:rPr>
      <w:rFonts w:ascii="Arial" w:hAnsi="Arial" w:cs="Arial"/>
      <w:b/>
      <w:bCs/>
      <w:color w:val="9400D3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228B22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28B22"/>
      <w:u w:val="none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TML">
    <w:name w:val="Стандартный HTML Знак"/>
    <w:basedOn w:val="Style8"/>
    <w:qFormat/>
    <w:rPr>
      <w:rFonts w:ascii="Consolas" w:hAnsi="Consolas" w:eastAsia="Times New Roman" w:cs="Consolas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B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f(confirm(&apos;http://valera.asf.ru/delphi/help/name.php?name=new  \n\nThis file was not retrieved by Teleport Pro, because it is addressed on a domain or path outside the boundaries set for its Starting Address.  \n\nDo you want to open it from the server?&apos;))window.location=&apos;http://valera.asf.ru/delphi/help/name.php?name=new&apos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6:00Z</dcterms:created>
  <dc:creator>Utemov</dc:creator>
  <dc:description/>
  <cp:keywords/>
  <dc:language>en-US</dc:language>
  <cp:lastModifiedBy>Utemov</cp:lastModifiedBy>
  <dcterms:modified xsi:type="dcterms:W3CDTF">2009-11-22T21:56:00Z</dcterms:modified>
  <cp:revision>2</cp:revision>
  <dc:subject/>
  <dc:title>Лабораторная работа №7</dc:title>
</cp:coreProperties>
</file>